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6. január 28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Tájékoztat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Beszámoló a 2025. évi helyi adózási tevékenység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tulajdonában levő lakások és nem lakáscélú helyiségek bérletéről és elidegenítéséről szóló 23/2022. (XI. 28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4. </w:t>
            </w:r>
            <w:r>
              <w:rPr/>
              <w:t>Az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Kérdések, interpelláció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Kérdések, interpellációk meghallgatása, a korábbi üléseken érkezett kérdések, interpellációk megválaszol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polgármester 2025. évben kivett szabadsága mértékének meghatároz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7. A polgármester cafetéria jutta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Intézményvezetői álláspályázat kiírása a Napközi Konyh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Elek Város Óvoda-Bölcsőde intézményének nyári-téli zárvatartása ügyébe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Döntés folyószámlahitel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Szerződéskötés kóbor állatok befogásár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Elek Város Önkormányzata Képviselő-testülete bizottságai 2026. évi munkatervéne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Civil szervezetek részére nyújtott támogatás elszámolására benyújtott beszámoló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Véleménynyilvánítás a Megyei Jogú Városok Szövetsége elnökének javaslatáró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Elek Város Önkormányzata véleményének kinyilvánítása a felvételt biztosító általános iskola körzethatárainak meghatározásához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Döntés székhelyhasználat engedélyezése tárgy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az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. Döntés felajánlott ingatlanok megvásárlás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Pályázat kiírása nem lakás céljára bérbeadható ingatlan bérbeadás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Döntés az Elek Sportjáért kitüntetés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A Békés Vármegyei Vállalkozásfejlesztési Alapítvány tájékoztat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Döntés haszonbérleti szerződés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480" w:after="240"/>
        <w:rPr>
          <w:b/>
          <w:b/>
          <w:i/>
          <w:i/>
        </w:rPr>
      </w:pPr>
      <w:r>
        <w:rPr>
          <w:b/>
          <w:i/>
        </w:rPr>
        <w:t>Elek, 2026. január 16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Szentgáli Zoltán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Piroska</cp:lastModifiedBy>
  <cp:lastPrinted>2024-10-18T07:33:00Z</cp:lastPrinted>
  <dcterms:modified xsi:type="dcterms:W3CDTF">2026-01-20T09:23:00Z</dcterms:modified>
  <cp:revision>53</cp:revision>
  <dc:subject/>
  <dc:title>Elek Város Polgármestere</dc:title>
</cp:coreProperties>
</file>